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87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8. јул 2022. годин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8.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зрада Пројекта парцелације и препарцелације са пројектом геодетског обележавања и Елабората геодетских радова реализације за КП 5079 и делове 5185/1, 5028 и 5078 КО КГ 1</w:t>
      </w:r>
    </w:p>
    <w:p>
      <w:pPr>
        <w:pStyle w:val="Normal"/>
        <w:ind w:left="1575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5079 и делове 5185/1, 5028 и 5078 КО КГ 1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294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39</w:t>
      </w:r>
      <w:r>
        <w:rPr>
          <w:rFonts w:cs="Arial" w:ascii="Arial" w:hAnsi="Arial"/>
          <w:bCs/>
          <w:sz w:val="22"/>
          <w:szCs w:val="22"/>
          <w:lang w:val="sr-RS"/>
        </w:rPr>
        <w:t>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8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Израда Пројекта парцелације и препарцелације са пројектом геодетског обележавања и Елабората геодетских радова реализације за КП 5079 и делове 5185/1, 5028 и 5078 КО КГ 1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р - 01, у износу </w:t>
      </w:r>
      <w:r>
        <w:rPr>
          <w:rFonts w:cs="Arial" w:ascii="Arial" w:hAnsi="Arial"/>
          <w:bCs/>
          <w:sz w:val="22"/>
          <w:szCs w:val="22"/>
        </w:rPr>
        <w:t>294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390</w:t>
      </w:r>
      <w:r>
        <w:rPr>
          <w:rFonts w:cs="Arial" w:ascii="Arial" w:hAnsi="Arial"/>
          <w:bCs/>
          <w:sz w:val="22"/>
          <w:szCs w:val="22"/>
          <w:lang w:val="sr-RS"/>
        </w:rPr>
        <w:t>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и спровођење пројекта парцелације са пројектом геодетског обележавања и елабората геодетских радова реализације пројекта за  КП број 5079 и делова 5185/1, 5028 и 5078, КО Крагујевац 1 закључиће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оношењем овог закључка ставља се ван снаге Закључак о давању сагласности Градској управи за развој и инвестиције за покретање 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5079 и делове 5185/1, 5028 и 5078 КО КГ 1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404-405/2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-V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27. маја 2022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5079 и делове 5185/1, 5028 и 5078 КО КГ 1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вање сагласности Градској управи за развој и инвестици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5079 и делове 5185/1,5028 и 5078 КО КГ 1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2. маја 2022. године, захтев за преузимање обавеза (регистарски број 68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 извор - 01, у износу 294.390,00 динара без ПДВ-а, односно 353.268,00 динара са ПДВ-ом (редни број у плану ЈН-85) који је одобрен и потврђен од стране Градске управе за финансије и јавне набавке, дана 12. маја 2022. годин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59/22 од 30. јун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5079 и делове 5185/1, 5028 и 5078 КО КГ 1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294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>39</w:t>
      </w:r>
      <w:r>
        <w:rPr>
          <w:rFonts w:cs="Arial" w:ascii="Arial" w:hAnsi="Arial"/>
          <w:bCs/>
          <w:sz w:val="22"/>
          <w:szCs w:val="22"/>
          <w:lang w:val="sr-RS"/>
        </w:rPr>
        <w:t>0.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зрада и спровођење пројекта парцелације са пројектом геодетског обележавања и елабората геодетских радова реализације пројекта за  КП број 5079, и делова 5185/1, 5028 и 5078, КО Крагујевац 1 закључити Дејан Ружић,  вршилац дужности начелника Градске управе за развој и инвестиције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>Поглављем 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/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ставља се ван снаге Закључак о давању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Latn-RS"/>
        </w:rPr>
        <w:t>агласности Градској управи за развој и инвестиције за покретање 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5079 и делове 5185/1, 5028 и 5078 КО КГ 1 број 404-405/22-V од 27. маја 2022. године.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6:56:00Z</dcterms:created>
  <dc:creator>PC1</dc:creator>
  <dc:description/>
  <cp:keywords/>
  <dc:language>en-US</dc:language>
  <cp:lastModifiedBy>hhhggrreeww</cp:lastModifiedBy>
  <cp:lastPrinted>2022-07-01T09:51:00Z</cp:lastPrinted>
  <dcterms:modified xsi:type="dcterms:W3CDTF">2022-07-08T09:33:00Z</dcterms:modified>
  <cp:revision>37</cp:revision>
  <dc:subject/>
  <dc:title>ГРАД КРАГУЈЕВАЦ</dc:title>
</cp:coreProperties>
</file>